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41539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490564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JUL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O ESTADO DO PARANÁ O DIA DO HIP HOP E DÁ OUTRAS PROVIDÊNCIAS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56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IGO 2º DA LEI Nº16.332 DE 18 DE DEZEMBRO DE 2009, QUE EFETUOU A DOAÇÃO DE IMÓVEL AO MUNICÍPIO DE UNIFLOR, PR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8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E MULHERES DO DISTRITO DE SÃO LUIZ, COM SEDE E FORO NO MUNICÍPIO DE LONDRI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078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STADUALIZAÇÃO DA ESTRADA MUNICIPAL ENTRE CAMPO BONITO E A CIDADE DE BRAGANEY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RMAS GERAIS PARA A EXECUÇÃO DE ATIVIDADES CONCERNENTES À PREVENÇÃO E COMBATE A INCÊNDIO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46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O CLUBE DE MÃES NOSSA SENHORA DOS NAVEGANTES, COM SEDE NO MUNICÍPIO DE TRÊS BARRAS DO PARANÁ E FORO NO MUNICÍPIO DE CATANDUVAS,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5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2/10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SOLICITA A APROVAÇÃO DE UM AJUSTE NO PROGRAMA DE OBRAS, AO VIGÊNTE ORÇAMENTO DA SECRETARIA DE ESTADO DA JUSTIÇA E DA CIDADANIA – SEJ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80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UNIÃO POR MORADIA POPULAR DO ESTADO DO PARANÁ – UMP/PR, COM SEDE E FORO NO MUNICÍPIO DE CURITIBA - PR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81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ORGANIZAÇÃO NÃO GOVERNAMENTAL ALDEIA VERDE, COM SEDE E FORO NO MUNICÍPIO DE CASCAVEL - PR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87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PODER EXECUTIVO–MENSAGEM Nº036/10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ISPÕE SOBRE AS DIRETRIZES ORÇAMENTÁRIAS DO ESTADO PARA O EXERCÍCIO FINANCEIRO DE 2011.</w:t>
        <w:tab/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OMISSÃO DE ORÇAMENTO, NA FORMA DO SUBSTITUTIVO GERA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09T07:07:00Z</dcterms:modified>
  <cp:revision>55</cp:revision>
  <dc:subject/>
  <dc:title/>
</cp:coreProperties>
</file>